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E-Learning in Languages (ELL)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haring Progress – workshop 2 (4/6 August 09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1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Teacher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Focus Question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rebuchet MS" w:ascii="Trebuchet MS" w:hAnsi="Trebuchet MS"/>
                <w:i/>
              </w:rPr>
              <w:t xml:space="preserve">What is your focus question?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Why did you decide on this? What evidence did you base your decision 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Inquiry topic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What was the improvement in student learning in languages you wanted to achieve?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i/>
              </w:rPr>
              <w:t>What evidence did you have to decide that this was important for the students?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  <w:i/>
              </w:rPr>
              <w:t xml:space="preserve">What </w:t>
            </w:r>
            <w:r>
              <w:rPr>
                <w:rFonts w:cs="Trebuchet MS" w:ascii="Trebuchet MS" w:hAnsi="Trebuchet MS"/>
                <w:b/>
                <w:i/>
              </w:rPr>
              <w:t>kind of e-learning</w:t>
            </w:r>
            <w:r>
              <w:rPr>
                <w:rFonts w:cs="Trebuchet MS" w:ascii="Trebuchet MS" w:hAnsi="Trebuchet MS"/>
                <w:i/>
              </w:rPr>
              <w:t xml:space="preserve"> tools are you using?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Why did you choose this/these tool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 xml:space="preserve">How did you use student voice to inform your decision-making?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How did you go about answering the focus ques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What did you introduce/change or try out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How are you collecting data on student achievement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How you analysing the data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 xml:space="preserve">Is the data you are collecting supporting you to answer your focus question?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What have you found so far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How is the data so far showing a specific impact on the achievement of your student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ow’s it going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hat are the pitfalls/barriers so far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What kind of do I now need support?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ferences (APA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1:31:00Z</dcterms:created>
  <dc:creator>Margaret Hardiman</dc:creator>
  <dc:description/>
  <cp:keywords/>
  <dc:language>en-US</dc:language>
  <cp:lastModifiedBy>Grant</cp:lastModifiedBy>
  <cp:lastPrinted>2009-07-18T13:31:00Z</cp:lastPrinted>
  <dcterms:modified xsi:type="dcterms:W3CDTF">2009-07-18T01:31:00Z</dcterms:modified>
  <cp:revision>2</cp:revision>
  <dc:subject/>
  <dc:title>Year 7 &amp; 8 Action Research Clusters</dc:title>
</cp:coreProperties>
</file>